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ze and Consider How to Use Marzano’s Nine Strategi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065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956"/>
        <w:gridCol w:w="2299"/>
        <w:gridCol w:w="1800"/>
        <w:gridCol w:w="2700"/>
        <w:gridCol w:w="1440"/>
        <w:gridCol w:w="1662"/>
        <w:gridCol w:w="2208"/>
      </w:tblGrid>
      <w:tr>
        <w:trPr>
          <w:trHeight w:val="514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art 1: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art 2</w:t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Strategies Not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Example from an Arti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Technology U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How Would I Use This in My Clas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Strategy I Chos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Examples Locate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How I Will Apply to My Lesson</w:t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xample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ummarizing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In summarizing an article, remove irrelevant information, make substitutions, and keep some informatio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ord processor with tracking turned 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with primary source documents to match themes across docu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onlinguistic Representa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n-line; links will be located in class folder on serv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 groups will watch the video that correlates to their assigned genetic disease</w:t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90" w:hanging="9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dentifying similarities &amp; differenc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graphic forms (e.g. Venn diagram)  to identify similarities &amp; differen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mart Board gallery with graphic 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large Venn diagram on Smart Board and work as class to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ummarizing Note Taking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nalyze article for what is important and then put it in your own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word processing to make outline of no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with class text book to have students pull the information from.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inforcing Effort &amp; Providing Recogni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ause, prompt, pra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n-line  test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eekly quizzes with immediate feed-back and a chance to retake until passing.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omework and Practic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xplain reason for homework to students and parents; make homework relev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ay connected to parents through webpage or 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eekly update letter to parents explaining what is being covered in class.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onlinguistic Representations (nonverb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e symbols, pictures, diagrams, videos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nline videos on top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ave students watch video on topic as an intro or final review.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operative learning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mall groups of  students work together. (teacher grouped stude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mputer group research with Diigo or Easy Bib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mputer research on current topic. Students use Diigo and Easy Bib to Work Cite and Collaborate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bjectives &amp; Feedbac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et Core Goal for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nline grade book with student access, Rubr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ave students set goal and then reach it for “A”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Generating &amp; Testing Hypothesi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sk students “What would happen…” then follow up on sugg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search and generate possible solutions to “What would happen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s will create flow chart to show what would happen.</w:t>
            </w:r>
          </w:p>
        </w:tc>
        <w:tc>
          <w:tcPr>
            <w:tcW w:w="1440" w:type="dxa"/>
            <w:tcBorders>
              <w:left w:val="single" w:sz="4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ues questions, and advanced organizer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udents use what they already know to enhance further learn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reate Class Wiki to post current knowledge and newly learned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Students add to Teacher created Wiki to add to core knowledge </w:t>
            </w:r>
          </w:p>
        </w:tc>
        <w:tc>
          <w:tcPr>
            <w:tcW w:w="1440" w:type="dxa"/>
            <w:tcBorders>
              <w:left w:val="single" w:sz="4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5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0:59:00Z</dcterms:created>
  <dc:creator>Yvonne Holman</dc:creator>
  <dc:description/>
  <cp:keywords/>
  <dc:language>en-US</dc:language>
  <cp:lastModifiedBy>Owner</cp:lastModifiedBy>
  <dcterms:modified xsi:type="dcterms:W3CDTF">2011-04-03T02:03:00Z</dcterms:modified>
  <cp:revision>4</cp:revision>
  <dc:subject/>
  <dc:title/>
</cp:coreProperties>
</file>